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暨南大学学位论文答辩意见的修改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6"/>
        <w:gridCol w:w="1598"/>
        <w:gridCol w:w="812"/>
        <w:gridCol w:w="709"/>
        <w:gridCol w:w="1320"/>
        <w:gridCol w:w="806"/>
        <w:gridCol w:w="2035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层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博士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硕士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答辩专家提出的修改意见汇总（可加页）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主席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导师或本人对学位论文进一步修改和完善的建议（可加页）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三、已经修改的情况说明（说明修改的主要章节及对应页码，可加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位申请人（签名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导师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专业学位教指委意见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54:00Z</dcterms:created>
  <dc:creator>a</dc:creator>
  <dc:description/>
  <cp:keywords/>
  <dc:language>en-US</dc:language>
  <cp:lastModifiedBy>a</cp:lastModifiedBy>
  <dcterms:modified xsi:type="dcterms:W3CDTF">2017-04-14T06:39:00Z</dcterms:modified>
  <cp:revision>13</cp:revision>
  <dc:subject/>
  <dc:title/>
</cp:coreProperties>
</file>